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- A very ordinary graphics learn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is a library of C routines for doing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fills  in  2  and 3 Dimensions. It handles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arcs, patches, polygons, and software text in a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independent fashion. Simple hidden line remov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polygon backfacing. Access  to  hardwar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uble  buffering  of  drawings 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ORTRAN interface but a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routines FORTRAN users are warned that arrays are in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rder in C. A SUN Pascal interface has also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. The following is a brief summary of the VOGLE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e: vog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.h.   The  lowercase vogle.h is the C head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ogle C programs would include. The  uppercase  Vog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the   SUN   Pascal   header  file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/external declarations for Pascal. This  he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included  just  after the program stat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 toolkits and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11 and Sunview based applications, it  is  po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to use a window that is supplied by tha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.  Under  these  circumstances,  the  toolkit  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handling of all input events, and VOGL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draws into the supplied  window.  These call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C.  Also  see  the directories examples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/xview and examples/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based toolkits the following three call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o use the supplied window x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  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v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hat the supplied window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set_win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ells VOGLE to draw into  that  particular  '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set_win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able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get_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isplay that VOGLE beleive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get_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ge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window that VOGLE  beleive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ge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get_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Graphics Context that VOGL bel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_xt_get_G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view based applications the following  two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o use the supplied sunview canvas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vas   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hat the supplied canvas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nit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t - HP Graphics Terminal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mono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mono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 - colour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- colour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- NeXTStep and other NeX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asically 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asically 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in - IBM PC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pm - IBM PC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x   - the contributed GRX graphic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vailable with DJGPP (GNU for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apollo, grx, mswin, os2pm, next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VOGL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v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output(path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E to use a new devic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name of the current VOGLE device. The  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 the  routine  also  returns a pointe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getDev(var 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a new device  without  changing 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  etc, but save the previously initialised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this is intended to completely change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on't  work if you pushdev the same 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ready running.  (This will be fixed  at  a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Dev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a device off the device stack and  reins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pus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it planes (or color plane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 device. The number of colors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Depth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X11.  You can give vogle some inform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independant.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 0)  is  the  top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vinit.  For the X11 device,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be   made   in   your  .Xdefaults  file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.Geometry  =150x500+550+50  (where  you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Position(x, y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Size(width, heigh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indx,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pColor(indx, red, green, blue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lipping on or off.  Non-zero  is  consider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 some devices turning clipping off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ipping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ascii ordinal of the next key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If the device has no keyboard get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 if no key is pressed or the ascii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heck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tring, echoing it in the current fo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lor and the current transformation.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ackground color which is used for eras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after  a backspace or a delete k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ing interprets the Backspace key  (ascii  8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  key (ascii 127) as erasing characters.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 4) or a Carraige return  (ascii  13)  wil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  input.  Getstring returns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read. Getstring does not check fo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b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String(bcol: integer; var string: string_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location in world coordinate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turns a bit pattern which indicates  which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  are  being held down eg. if mouse button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wn locator returns binary 101  (decimal  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returns -1 if the device has no locator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. Note: if you have  been  doing  a  lot  of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s  xaddr  and yaddr may not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. In this case use s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current  location  in  screen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of the function is set up in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ith  locator.  If the device has no loca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cato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to  the  actual  display  until  necessary.  V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Hershey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s that  can  be  used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setFlush(yesn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fl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and top are real values in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ewPort(left, right, bottom, top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ViewPort(var 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aspe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e screen is not perfectly square  and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 to use the extra space without having to tur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The following routines are provided to get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djust the calls to viewport, etc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atio height over width of the display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Aspect(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actors(wfact, h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fact as the width over  min(width 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of  device)  and  hfact  as  the  heigh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width of device, height of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actors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idth and height of the device in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nd 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DisplaySize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ogle does viewport calculations, i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by  using the largest square it can f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display device. This call says to use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..  however  you must then take into accou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ion that will occur due to the non  square 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.  Thus,  a viewport of (-1.0, 1.0, -1.0, 1.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into the whol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expand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Expand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and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the  reverse  of  expandviewport.  Basically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vogle to using the largest squar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's viewpor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unexpand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expand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UnExpand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the following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/hatch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 pitch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tyle and linesty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xedwid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atus (hardware 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prevent object calls form changing the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 before the 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can be defined by perspective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(left, right, bottom, top, near_d, far_d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2(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v, specifies the field of view in  the  y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It is the range of the area that i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ect ratio is the ratio x/y (width/height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fov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ov,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fov, aspect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erspective(fov, aspect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Window(left, right, bot, top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,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ist,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arView(dist, azim, inc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world up.  This  can  be 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t's sometimes annoying habit of tur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 down due to  the  line  of  sight  cro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Up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int is at (vx, vy,  vz).  The  referenc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)  point  is at (px, py, pz). ie the line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m v to p. The  twist  parameter  is  a 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bout the line of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okAt(vx, vy, vz, px, py, pz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 in  screen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move2. deltax,  and  deltay  are  offs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nit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tyles are specified by giving a  nominal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sh and a character string consisting of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s) that specify when to draw a dash  and  when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 a  dash. Linestyles will follow curves and "go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 If a linestyle is set  or  reset,  the 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to where on a curve (or line) a das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is als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ith a nominal view of -1  to  1,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 length to 0.5, and the linestyle to '11010' woul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(or curve) with a 1.0 unit solid part,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 unit  blank part followed by a 0.5 unit solid par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a 0.5 unit blank part.  The  linestyle 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ash   sizes   are    affected    by    the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/transformation  scaling  factors,  meaning 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, the dashes look smaller the farther  a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sh(das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dash length  (in  world  units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tdash(das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as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dash(das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ash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etDash(dashlen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t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line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inest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ineStyle(styl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2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draw2. delatx and deltay are in screen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or sector is calculated from  nsegs  acco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of  the arc or sector.  This replace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Arc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sector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sector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ector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circle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 real coordinates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(x, y, radius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asis matrix for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asis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Basis(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curve(geom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(geom: Matrix43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overlapping curve segments. Note: 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n(n: integer; geom: GeomMa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ect(x1, y1, x2, y2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fill flag. This will 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ing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 ) turns polyf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Fill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hatch flag. This will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)  turns  polyhatch  on.  Note   that  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 must initially be defined parrallel to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 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Hatc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ngle of the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Ang(angle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istance between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Pitch(pitc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n (x, y) polygon from  an  array 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2(n: integer; points: Poly2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(n: integer; points: Poly3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oly opens up a polygon which  will  then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  by  a  series  of  move-draws and 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a polygon opened by mak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, unless a call to backfacedi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backfacing   direction   to   clockwise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lockwise depending on whether clockwise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lock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Dir(clockwise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supports hardware and  software  fonts.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are  based on the character set digitized by D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Hershey while working at the U.  S.  National  Burea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 Exactly what hardware fonts are support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vice, but it is guaranteed that the  names 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small"  will  result  in  something  readable.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efault large and small fonts used by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can be overridden by placing the following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ed here that text is always  assumed  to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to  the (x, y) plane, using whatever the curr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is. The following software fo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logy       cursive         cyrillic        futur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a.m        gothic.eng      gothic.ger      gothic.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        markers         math.low        math.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ology     music           script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g         times.i         times.ib        time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rb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rs font "markers" is also provided for doing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 need to have centertext on for this to giv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- with the markers starting at 'A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VFONTLIB" is  set  VOGL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ftware fonts in the directory given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ont(font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characters in  the  current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only to softwa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nu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umChar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size of  a  charac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 Width and height are values in world un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pplies to software text. This must be d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being scale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Size(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xt angle. This angles strings and ch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ang(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ixedwidth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Causes all text to be printed fixedwidth. Thi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ixedWidt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centertext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is  centres strings and chars. This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 software  text.  All  other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 off.  The  text is centered in both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enterText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justify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(direct) control  of  text  jus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val is made up of the logical OR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predefines constants in vogle.h  (FOR  C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RIGHT, XCENTERED, TOP, BOTTOM, YCENTERED. C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akes priority, as does RIGHT and TOP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 you  were silly enough to set it to LEFT|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that  is).  A  value  of  0  (zero)  (in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) resets the textjustification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justify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justify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enterText(val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justifies text. The text string will begi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position  and  extend  to  the notiona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cation and X centering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ies text. The text string will begi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to the notional left of the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at the current position. Left just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centering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igh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igh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text in the X direction. The text 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at  a  point to the notional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finish at a point  to  the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. Left justification and Right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x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X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justifies text. The text string will be draw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upper  edge  aligned with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justification and Y centering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op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op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justifies text. The text string  will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's  lower edge aligned with the current 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op justification and  Y  centering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ttom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ttom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text in the Y direction. The text 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it's center line is aligned with the curr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Top justification and  Bottom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y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Y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ight  returned  is always that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aximum descender and asc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CharSize(c: char; 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aximum width and height of a  charact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ontSize(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character c.  The  current  graphic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bottom left hand corn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unless centertext has  been  enabled,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"centre"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cha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Char(c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in  str  at  the  current 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graphics  position  represents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character space,  unless  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been  enabled, where it represents the "cent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Str(str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trLength(str: string_t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string s so that it fits in the imaginary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with bottom left hand corner at (x, y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and hieght h. This only 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l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Text(x, y, l, h: real; s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ale for text so that  a  string  of 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the font will fit in a box l by h.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are real  values  in  world  dimensions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Fit(l, h: real; nchar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ranslat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cal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Where axi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, 'y', o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otate(angle: real; axis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ces of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tbasis(4, 4), ubasis(4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tbasis[4][4], u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Basis(tbasis, u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Precision(tseg, useg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Curves(nt, nu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  gx[4][4], gy[4][4], gz[4][4], gw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patch(gx, gy, gz, gw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gx[4][4], gy[4][4], gz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(gx, gy, gz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times on the screen but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places  it is faster to use objects tha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awing routines each time.  Objects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 of being saveable to a file, fro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loaded for later reuse. Routines which draw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creen coordinates, or change device,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Op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all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Obj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elObj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object in the file filename a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ad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object number n into the file 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es not save objects called inside objec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ave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E allows for front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routine backbuffer is used to initialis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backbuffer. Returns  -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no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back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BackBuffer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front buffer. This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, *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(var 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t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transformed graphics positio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t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,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t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, *z,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T(var x, y, z, w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screen  graphics  position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s (-1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make up the font names based on some book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hatching will give  unexpected  result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is initially defined in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recommend the use of the smove/sdra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15 Jun 1994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